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T52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r Messumformer für Strom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Einphasi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>Nennstrom 1…5A</w:t>
      </w:r>
    </w:p>
    <w:p>
      <w:pPr>
        <w:pStyle w:val="Normal"/>
        <w:ind w:left="1843" w:hanging="0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tzromwandler Primärwert 1…9999A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  <w:t xml:space="preserve">Nennfrequenz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5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≤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nauigkeits-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klasse</w:t>
        <w:tab/>
        <w:t xml:space="preserve">0,2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Ausgänge</w:t>
        <w:tab/>
        <w:t>Linearisierung linear oder mit Knick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Bereich 0…20mA/4…20mA oder 0…1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>60…300V AC/DC ±5%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DIN RAIL Hutschienenmontage 43,75x65,5x106,5 mm,</w:t>
        <w:br/>
        <w:t>IP40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T52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6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7-12T09:09:00Z</dcterms:modified>
  <cp:revision>3</cp:revision>
  <dc:subject/>
  <dc:title/>
</cp:coreProperties>
</file>